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ind w:right="-83" w:hanging="0"/>
        <w:rPr/>
      </w:pPr>
      <w:r>
        <w:rPr>
          <w:sz w:val="23"/>
          <w:szCs w:val="23"/>
        </w:rPr>
        <w:t xml:space="preserve">Návrh na doplnenie  Rokovacieho  poriadku komisií Miestneho zastupiteľstva MČ Košice–Sídlisko KVP  </w:t>
      </w:r>
    </w:p>
    <w:p>
      <w:pPr>
        <w:pStyle w:val="NormlnIMP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doplnenie Rokovacieho  poriadku komisií Miestneho zastupiteľstva Mestskej časti  Košice-Sídlisko KVP podľa predloženého návrhu.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/>
      </w:pPr>
      <w:r>
        <w:rPr/>
        <w:t>vedúca oddelenia právneho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50:00Z</dcterms:modified>
  <cp:revision>6</cp:revision>
  <dc:subject/>
  <dc:title/>
</cp:coreProperties>
</file>